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и сопоставления заявок на участие в открытом конкурсе </w:t>
      </w:r>
    </w:p>
    <w:p>
      <w:pPr>
        <w:pStyle w:val="Normal"/>
        <w:jc w:val="center"/>
        <w:rPr/>
      </w:pPr>
      <w:r>
        <w:rPr>
          <w:bCs/>
        </w:rPr>
        <w:t>на выполнение работ по капитальному ремонту многоквартирного дома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Cs/>
        </w:rPr>
        <w:t>Новосибирская область, Сузунский район, с.Заковряжино, ул.Ленина д.2/1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С.Заковряжино                                                   </w:t>
        <w:tab/>
        <w:tab/>
        <w:tab/>
        <w:t xml:space="preserve">                         09.04.2012</w:t>
      </w:r>
    </w:p>
    <w:p>
      <w:pPr>
        <w:pStyle w:val="Normal"/>
        <w:ind w:firstLine="708"/>
        <w:rPr/>
      </w:pPr>
      <w:r>
        <w:rPr/>
        <w:t>Состав конкурсной комиссии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sz w:val="24"/>
          <w:szCs w:val="24"/>
        </w:rPr>
        <w:t xml:space="preserve">Председатель комиссии: Маслов Владимир Николаевич – глава администрации Заковряжинского сельсовета 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Секретарь комиссии: Юдаева Ольга Николаевна – специалист Заковряжинского сельсовета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Веснина Елена Владимировна – зам.Главы Заковряжинского сельсовета 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Алехина Наталья Александровна – депутат заковряжинского сельсовета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Гордиенко Елена Владимировна – кассир ООО «Заковряжинское ЖКХ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 право заключения договора подряда на выполнение работ по капитальному ремонту многоквартирного дома поступила одна заявка от  участника конкурс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П Ахмедов Шахин Исмаил оглы, 633611, НСО, Сузунский р-н, с.Верх-Сузун, ул.Мира.8 кв. 10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 конкурсной комиссией не проводилась, так как конкурс не состоялся в связи с подачей одной заявки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о результатам оценки  представленной заявки присвоен номер: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rPr/>
      </w:pPr>
      <w:r>
        <w:rPr/>
        <w:t xml:space="preserve">ИП Ахмедов Шахин Исмаил оглы, </w:t>
      </w:r>
    </w:p>
    <w:p>
      <w:pPr>
        <w:pStyle w:val="Style15"/>
        <w:spacing w:lineRule="auto" w:line="240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ешила: </w:t>
      </w:r>
    </w:p>
    <w:p>
      <w:pPr>
        <w:pStyle w:val="Style15"/>
        <w:spacing w:lineRule="auto" w:line="240"/>
        <w:ind w:left="714" w:hanging="0"/>
        <w:rPr/>
      </w:pPr>
      <w:r>
        <w:rPr>
          <w:sz w:val="24"/>
          <w:szCs w:val="24"/>
        </w:rPr>
        <w:t xml:space="preserve">Право заключения договора подряда на выполнение работ по капитальному ремонту многоквартирного дома закрепить за: </w:t>
      </w:r>
      <w:r>
        <w:rPr/>
        <w:t>ИП Ахмедов Шахин Исмаил оглы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71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__________________________________</w:t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  <w:t>Члены конкурсной комиссии ________________________________________</w:t>
      </w:r>
    </w:p>
    <w:p>
      <w:pPr>
        <w:pStyle w:val="Style15"/>
        <w:spacing w:lineRule="auto" w:line="240"/>
        <w:ind w:left="4962" w:firstLine="702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подпис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отоколу оценки и сопоставления заявок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 участие в открытом конкурс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09.04.2012 года</w:t>
      </w:r>
    </w:p>
    <w:p>
      <w:pPr>
        <w:pStyle w:val="Style15"/>
        <w:spacing w:lineRule="auto" w:line="240"/>
        <w:ind w:left="7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071"/>
        <w:gridCol w:w="2206"/>
        <w:gridCol w:w="2490"/>
        <w:gridCol w:w="189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рган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хмедов Шахин Исмаил огл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11, НСО, Сузунский р-н, с.Верх-Сузун, ул.Мира, 8 кв 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е договора подряда на выполнение работ по капитальному ремонту многоквартирного дом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800,00 рублей</w:t>
            </w:r>
          </w:p>
        </w:tc>
      </w:tr>
    </w:tbl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__________________________________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Члены конкурсной комиссии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5:00Z</dcterms:created>
  <dc:creator>ощрт</dc:creator>
  <dc:description/>
  <cp:keywords/>
  <dc:language>en-US</dc:language>
  <cp:lastModifiedBy>ощрт</cp:lastModifiedBy>
  <dcterms:modified xsi:type="dcterms:W3CDTF">2012-04-18T11:46:00Z</dcterms:modified>
  <cp:revision>2</cp:revision>
  <dc:subject/>
  <dc:title>ПРОТОКОЛ </dc:title>
</cp:coreProperties>
</file>